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346930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074209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61662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258955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