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65705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05379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882948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161352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