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54328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36827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