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4627221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5732807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562108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