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9817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08804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04582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8762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