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43669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66173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83973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52537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