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5367926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7894921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