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58610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21239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06254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32786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