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55522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8446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02391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16000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