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815092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5627721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