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11299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34229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94154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