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02484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41673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522103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40491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