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8840548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5346261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4418574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7033548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2261651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4872621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6220693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