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456673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0620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03349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2071971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638812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178081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0374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