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0947374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5570731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6992243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