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61625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570834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8838642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998062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