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231745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7801123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0174590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8404143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