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26053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66224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068774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657802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762830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770725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159934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